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773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070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904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19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84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099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446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871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788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486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87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282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465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497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393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