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212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964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29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432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04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62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34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740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08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05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86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28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