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5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215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389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896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936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834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6822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792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208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71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462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301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242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383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64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858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324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