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00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75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0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710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57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55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59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20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92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4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52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44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02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04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