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694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8526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7865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793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5330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9896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2021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187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3984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345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443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583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4145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