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75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07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91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19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50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61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34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8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07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2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78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3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42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97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5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48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