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834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1570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243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432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949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288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596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6160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0581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7020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3917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229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966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2036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2800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