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874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491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915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864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597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352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795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889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119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77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630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214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684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