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040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071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2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2579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37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88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478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192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260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327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449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305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900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462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008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917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328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