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0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1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807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369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234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497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066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47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13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96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137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585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317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247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