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02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95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51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48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074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06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33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012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91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25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22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1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