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813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578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295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046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083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22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00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550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76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157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28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728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812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479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74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135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29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