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072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5582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8608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64426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32361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1730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0979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82808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4456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5023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40353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3106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7379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3164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71333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