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829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084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346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185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7182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95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317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463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6405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442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037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087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3855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