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038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809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932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608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447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083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75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348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556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634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085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850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111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702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632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280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98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