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9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169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149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553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03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46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330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730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05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63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55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97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78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23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147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