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3195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7614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9367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535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2746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0462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41551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7333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03223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49613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226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70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4747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