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62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3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58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98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022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893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57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256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76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562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4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548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7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597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24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46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