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4480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7068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0883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8806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1787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414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575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0307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4499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4775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5618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5562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4378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8672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826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