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164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324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71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139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684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057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437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60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299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868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276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561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63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