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176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860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945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763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304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9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064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571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34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512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8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0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53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300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65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22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53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