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4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91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24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002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88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772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12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150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22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604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2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37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60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41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56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