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330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730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281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196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451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335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610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252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945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883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272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218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989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