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439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535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377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452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689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099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054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73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527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150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24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684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574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615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999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014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142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