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46993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5165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88840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19415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27171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29425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47330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81953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5805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40135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13716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63530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97365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41085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33869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