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88355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41888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09803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32776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78991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1966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71454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88527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54439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0243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34864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06156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0997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