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7375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2811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0017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1169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1758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8757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1068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2379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771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9925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508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822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4022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8188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3713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7550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0517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