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641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716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239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943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065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321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066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317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551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240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978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400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809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054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388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