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11965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63029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25733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90393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51486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61641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3419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45827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9593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87287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53566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30252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10367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