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166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826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757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274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721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180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430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30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607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074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536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218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040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977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258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663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310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