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18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79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021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474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946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949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583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128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344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004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635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520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25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272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242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