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1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258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82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609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7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412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50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575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226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098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9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8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59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