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39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41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36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0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761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4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69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02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043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68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1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796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8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85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74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63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