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52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788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502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237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113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628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121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489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035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17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108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441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42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032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582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