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454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916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01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326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652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413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593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754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054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889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633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069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544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