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802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74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721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55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924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41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33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719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10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5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75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9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033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356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40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60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86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