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104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1430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7528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0637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0052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6549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6800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5883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3580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6197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7848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5193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5379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5983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9236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