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7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62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48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65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17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861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0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76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61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952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1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3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0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