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183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030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165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720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441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994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02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475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170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258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294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999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582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765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095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874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698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