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875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050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426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832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492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70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9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345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168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116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203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642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529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361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