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94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32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3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70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44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30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427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76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7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781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1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7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8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