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2713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458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5071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111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24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717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2261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6629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327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769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18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95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9531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6712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0965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96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5534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