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200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976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032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856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697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403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074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94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560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872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952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349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307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335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819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