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502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799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137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6953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371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067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343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162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997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423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154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89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137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