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450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488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37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04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847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063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784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66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32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619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610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392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83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646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52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315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142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