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579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896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98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562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672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685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633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141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422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377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343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999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615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194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383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