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276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147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142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712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3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26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403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865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530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550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022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414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922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