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0743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0088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9932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7585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5594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6860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3900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4145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38060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1260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705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366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0468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86055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3284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9243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1452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