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2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166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98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92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98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18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50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15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26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786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1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08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65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2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2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