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913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20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034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07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20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3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056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734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472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686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59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702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32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